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76"/>
        <w:ind w:lef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lef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редняя общеобразовательная школа № 4»</w:t>
      </w:r>
    </w:p>
    <w:p>
      <w:pPr>
        <w:pStyle w:val="Normal"/>
        <w:spacing w:lineRule="auto" w:line="276"/>
        <w:ind w:left="-28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уем с английским»</w:t>
      </w:r>
    </w:p>
    <w:p>
      <w:pPr>
        <w:pStyle w:val="Normal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для учащихся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рок реализации программы 1 год)</w:t>
      </w:r>
    </w:p>
    <w:p>
      <w:pPr>
        <w:pStyle w:val="Normal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6237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оставитель:</w:t>
      </w:r>
    </w:p>
    <w:p>
      <w:pPr>
        <w:pStyle w:val="Normal"/>
        <w:ind w:left="6237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Ефремова Алла Юрьевна</w:t>
      </w:r>
    </w:p>
    <w:p>
      <w:pPr>
        <w:pStyle w:val="Normal"/>
        <w:ind w:left="6237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читель английского языка высшей квалификационной категории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2"/>
          <w:lang w:eastAsia="en-US"/>
        </w:rPr>
        <w:t>2015-2016 учебный год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зовательная программа дополнительного образования детей по английскому язык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Путешествуем с  английски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разработана на основе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ость её создания продиктована современным обществом, в котором приоритетным становится английский язык как язык международного общения. Предлагаемая  программа дополнительного образования направлена на решение проблем адаптации учащихся в средней  школе, на социальное и культурное развитие личности учащегося, его творческой самореализации и успешное освоение англий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нятия во внеурочное время способствуют повышению интереса к предмету, углубляют и расширяют полученные на уроках знания, дают возможность учащимся проявить свои спосо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извана помочь ребенку стать ответственным и знающим гражданином, способным использовать свои знания и умения в общении со своими сверстниками. Онапредлагает дополнительный материал, который позволяет лучше усвоить материал школьной программы,  получить ряд интересных сведений об Англии, познакомиться с речевым этикетом, столь необходимым в настоящее время. Программа  содержит интересные страноведческие материалы, которые знакомят с Великобританией, её традициями и обычаями, способствует расширению лингвострановедческой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ая система дополнительного образования представляет собой ту благоприятную сферу, в условиях которой можно максимально развить или сформировать познавательные потребности и способности каждого учащегося, что позволит в конечном итоге сделать более результативным и эффективным весь процесс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ти приходят с разным уровнем готовности к обучению, неодинаковым социальным опытом, отличиями в психофизиологическом развитии. Среднее общее образование призвано помочь реализовать способности каждого ребёнка и создать условия для их индивидуального развития. Данная программа поможет использовать потенциальные возможности учащихся для овладения языком, в расчёте на получение более высокой результативности обучения предмету, сохранит устойчивую положительную мотивацию учащихся средней школы к изучению английского языка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>разработки и созданияданной программы обусловлена целью современного образования, включающего в себя воспитание у детей положительного отношения к иностранному языку, а также анализом сложившейся ситуации в практике преподавания иностранного языка в общеобразовательной школе, которая позволяет выявить противоречия между: требованиями программы общеобразовательных учреждений и потребностями учащихся в дополнительном языковом материале и применении полученных знаний на практике; 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Normal"/>
        <w:autoSpaceDE w:val="false"/>
        <w:ind w:firstLine="708"/>
        <w:jc w:val="both"/>
        <w:rPr>
          <w:rStyle w:val="StrongEmphasis"/>
          <w:rFonts w:eastAsia="TimesNewRomanPSMT;MS Mincho"/>
          <w:b w:val="false"/>
          <w:b w:val="false"/>
          <w:bCs w:val="false"/>
        </w:rPr>
      </w:pPr>
      <w:r>
        <w:rPr>
          <w:b/>
          <w:i/>
          <w:sz w:val="28"/>
          <w:szCs w:val="28"/>
        </w:rPr>
        <w:t>Новизна программы</w:t>
      </w:r>
      <w:r>
        <w:rPr>
          <w:sz w:val="28"/>
          <w:szCs w:val="28"/>
        </w:rPr>
        <w:t xml:space="preserve"> заключается в том, что она рассматривается как система использования английского языка в развитии индивидуальности школьника,</w:t>
      </w:r>
      <w:r>
        <w:rPr>
          <w:rFonts w:eastAsia="TimesNewRomanPSMT;MS Mincho"/>
          <w:sz w:val="28"/>
          <w:szCs w:val="28"/>
        </w:rPr>
        <w:t xml:space="preserve"> в создании определенной системы применения методов и приемов, нацеленных на формирование коммуникативных навыков иноязычной речи, социокультурной компетенции и привитии интереса к изучению иностранного язы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ая программа дополнительного образования детей «</w:t>
      </w:r>
      <w:r>
        <w:rPr>
          <w:b/>
          <w:i/>
          <w:sz w:val="28"/>
          <w:szCs w:val="28"/>
        </w:rPr>
        <w:t>Путешествуем с английским</w:t>
      </w:r>
      <w:r>
        <w:rPr>
          <w:sz w:val="28"/>
          <w:szCs w:val="28"/>
        </w:rPr>
        <w:t>» имеет естественно-научную направленность.</w:t>
        <w:tab/>
      </w:r>
    </w:p>
    <w:p>
      <w:pPr>
        <w:pStyle w:val="Normal"/>
        <w:ind w:firstLine="708"/>
        <w:rPr>
          <w:rStyle w:val="StrongEmphasis"/>
          <w:b w:val="false"/>
          <w:b w:val="false"/>
          <w:bCs w:val="false"/>
          <w:i/>
          <w:i/>
        </w:rPr>
      </w:pPr>
      <w:r>
        <w:rPr>
          <w:rStyle w:val="StrongEmphasis"/>
          <w:i/>
          <w:iCs/>
          <w:sz w:val="28"/>
          <w:szCs w:val="28"/>
        </w:rPr>
        <w:t xml:space="preserve">Цель программы:                                                                                                                             </w:t>
      </w:r>
      <w:r>
        <w:rPr>
          <w:rStyle w:val="StrongEmphasis"/>
          <w:b w:val="false"/>
          <w:iCs/>
          <w:sz w:val="28"/>
          <w:szCs w:val="28"/>
        </w:rPr>
        <w:t>развитие познавательных интересов и формирование коммуникативной  и социокультурной компетенции компетенции у учащихся младшего звена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Задачи 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ать ребенка к самостоятельному решению коммуникативных задач на английском языке в рамках изученной тематики;</w:t>
      </w:r>
    </w:p>
    <w:p>
      <w:pPr>
        <w:pStyle w:val="Normal"/>
        <w:rPr/>
      </w:pPr>
      <w:r>
        <w:rPr>
          <w:sz w:val="28"/>
          <w:szCs w:val="28"/>
        </w:rPr>
        <w:t>- формировать у учащихся речевую, языковую, социокультурную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ать диалогической и монологическ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ать основам грамматики и практической отработке применения этих правил в устной разговорн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у учащихся навыки правильного произношения английских звуков и правильного интонирования высказы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полноценного и своевременного психологического развития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ь речь, мышление, память, вооб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кругозор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мотивацию к познанию и творч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с культурой, традициями и обычаями страны изучаемого язык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ы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ение к традициям и культуре страны изучаем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толеран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личительной особенностью </w:t>
      </w:r>
      <w:r>
        <w:rPr>
          <w:sz w:val="28"/>
          <w:szCs w:val="28"/>
        </w:rPr>
        <w:t>данной программы является сама организация дополнительного обучения по иностранному языку в младшей школе, учитывая психофизиологические особенности учащихся, в частности, детей этой возрастной группы интересует сам процесс получения знаний, и чем он разнообразнее по форме и ярче по содержанию, чем меньше напряжён и обязателен, тем эффективнее будет восприятие предлагаемого материала. Диалоги, считалочки, скороговорки, физкультминутки, а также своевременное поощрение успешной деятельности, помогут не только избавить детей от страха перед неизвестным, трудным и обязательным, удержать и развить интерес, но и будет способствовать повышению качества знаний   в дальнейшем изучении иностранного языка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Срок реализации программы</w:t>
      </w:r>
      <w:r>
        <w:rPr>
          <w:sz w:val="28"/>
          <w:szCs w:val="28"/>
        </w:rPr>
        <w:t xml:space="preserve"> -  1 год, рассчитана на 72 часа, разработана для детей 7-8 лет, учащихся 2 клас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обуч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учающиеся должны 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онацию основных типов предлож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лексические единицы по пройденной 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ментарные, связанные высказывания:а)о себе и об окружающем мире;                                                                                                                         б) о прочитанном, увиденном, услышанном, выражая при этом своё  отношение к воспринятой информации.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элементарном этикетном диалоге: поздороваться, представиться, поблагодарить, попрощаться, поздравить,  приглас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прашивать собеседника, задавая вопросы (кто, что, где, когда) и отвечать на вопросы собесед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о рассказать о себе, своей семье, дру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читать и понимать на слух простые тек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ть на слух речь учителя, однокласс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ывать своего любимого героя мультфильма, сказ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одить небольшие простые изученные произ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ого фольклора (стихи, песни, игры) на английском языке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ать краткое поздравление (с Рождеством, с Новым годом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знать и практически влад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ами единственного и множественного числа; употреблением артиклей; формами личных, притяжательных местоимений; личными формами глагола tobe; употреблением глаголов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>; формами глаголов в 3 л. ед. числа в PresentSimple;</w:t>
      </w:r>
      <w:r>
        <w:rPr>
          <w:bCs/>
          <w:sz w:val="28"/>
          <w:szCs w:val="28"/>
        </w:rPr>
        <w:t xml:space="preserve"> структурой </w:t>
      </w:r>
      <w:r>
        <w:rPr>
          <w:bCs/>
          <w:sz w:val="28"/>
          <w:szCs w:val="28"/>
          <w:lang w:val="en-US"/>
        </w:rPr>
        <w:t>thereis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thereare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PresentSimpl</w:t>
      </w:r>
      <w:r>
        <w:rPr>
          <w:bCs/>
          <w:sz w:val="28"/>
          <w:szCs w:val="28"/>
        </w:rPr>
        <w:t>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ой повелительного наклонения; предлогами; союзами; количественными числительными от 1 до 10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приобретают следующие социокультурные з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е страны изучаемого языка, географическое положение, ее крупные города; симв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е столицы Великобритании, ее достопримечательностей и любимых места посещений британцев;                                                                                                                                             - традиции и обычаи праздников Рождество и Новый год;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традиционной английской пищи;                                                                                                        - знание жизни английских школьников и их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имен некоторых литературных героев детских произведений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воспроизводить небольшие простые изученные произ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ого фольклора (стихи, песни, игры) на англий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ы проверки ожидаемых результатов: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ое наблюдение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агностика;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стирование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выполнение творческих заданий (составление устных и письменных рассказов, вопросов для проведения викторин, подготовка рисун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789"/>
        <w:gridCol w:w="2035"/>
        <w:gridCol w:w="1903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-во час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еоретических час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 практических часов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 xml:space="preserve"> Родина английского языка – Великобрита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авайте познакомимся!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Школа – это весело!                                                                                                                       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рочная работа изученного материала №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Животные. Какие они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ятного аппетита!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сё о себе и о семье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оверочная работа изученного материала №2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удесные праздник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В мире английских сказок.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Итоговое занятие. Весёлый концер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программы «Путешествуем с  английским» для 6 класса общеобразовательных учреждений представлено сферами общения и их предметно-тематическим содержанием, языковым материалом и материалами для чтения (Смотри списки рекомендуемой литерату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разделы и содержание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648"/>
        <w:gridCol w:w="4465"/>
        <w:gridCol w:w="14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ы программы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ан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занят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ина английского языка – Великобр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изучаемого языка. Путешествие в Англию (краткое знакомство со страной и её жителями). Достопримечательности Лондона. Экскурсия по Лондон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 а) чтение текста «Великобритания» и выполнение упражнений к нему; б)тест; в) рисунки флагов, символов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:«Путешествие по Великобритании»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ознакомимся!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это Я! Знакомство, приветствие, прощание на англ. языке согласно этикету. Формулыречевогоэтикета:</w:t>
            </w:r>
            <w:r>
              <w:rPr>
                <w:sz w:val="28"/>
                <w:szCs w:val="28"/>
                <w:lang w:val="en-US"/>
              </w:rPr>
              <w:t>Th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leas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i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lcom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Чтение вслух и про себя. Тест. </w:t>
            </w:r>
            <w:r>
              <w:rPr>
                <w:bCs/>
                <w:color w:val="000000"/>
                <w:sz w:val="28"/>
                <w:szCs w:val="28"/>
              </w:rPr>
              <w:t xml:space="preserve">Ролевая игра на тему: "Знакомство". </w:t>
            </w:r>
            <w:r>
              <w:rPr>
                <w:sz w:val="28"/>
                <w:szCs w:val="28"/>
              </w:rPr>
              <w:t xml:space="preserve">Стихи, иг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: «Моя визитная карт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– это весело.                                                                                                                      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нравится учиться в школе. Знакомство с английской школой, режимом дня английских школьников, с предметами, изучаемыми ими. Игры, в которые играют английские школьники.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bCs/>
                <w:color w:val="000000"/>
                <w:sz w:val="28"/>
                <w:szCs w:val="28"/>
              </w:rPr>
              <w:t xml:space="preserve">Интервью с английским школьником. Тестирование. Загадки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нкурс на лучшего чтеца стихов о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школе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изученного материала №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. Какие они?                                                                                                                       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вания домашних и диких животных. Описание животных. В зоопарке. Приветствие. Знакомство с животными. Названия животных – жителей зоопарка.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>Аудирование: « Какое это животное? Угадай-ка!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«</w:t>
            </w:r>
            <w:r>
              <w:rPr>
                <w:sz w:val="28"/>
                <w:szCs w:val="28"/>
                <w:lang w:val="en-US"/>
              </w:rPr>
              <w:t>TwoRabbits</w:t>
            </w:r>
            <w:r>
              <w:rPr>
                <w:sz w:val="28"/>
                <w:szCs w:val="28"/>
              </w:rPr>
              <w:t xml:space="preserve">», рассказ о любимом питомце; те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ра-аукцион (кто больше знает слов по теме, кто больше составит предложений, кто лучше опишет животно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ого аппети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а и напитки. Любимые блюда. Фрукты, овощи, продукты.Что мы едим на завтрак, обед, ужин. Чаепитие. Популярные и традиционные английские блюда.Правила поведения за столом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Аудирование  «Разговор за завтраком». Монологическое высказывание. Те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уативная игра «Мы сервируем стол»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о себе и о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люблю свою семью.   Представление себя и других членов семьи.  Вечер в кругу семьи: любимые занятия членов моей семьи, что они любят читать. </w:t>
            </w:r>
            <w:r>
              <w:rPr>
                <w:bCs/>
                <w:color w:val="000000"/>
                <w:sz w:val="28"/>
                <w:szCs w:val="28"/>
              </w:rPr>
              <w:t xml:space="preserve">        Знакомство с английской семьей.</w:t>
            </w:r>
            <w:r>
              <w:rPr>
                <w:sz w:val="28"/>
                <w:szCs w:val="28"/>
              </w:rPr>
              <w:t xml:space="preserve"> Информация о семейной жизни в Британии.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Пословицы и поговорки о еде- английские и русские эквивален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Лексика: введение названий родственников. </w:t>
            </w:r>
            <w:r>
              <w:rPr>
                <w:bCs/>
                <w:color w:val="000000"/>
                <w:sz w:val="28"/>
                <w:szCs w:val="28"/>
              </w:rPr>
              <w:t>Чтение текста «Englishfamily" и обсуждение его.</w:t>
            </w:r>
            <w:r>
              <w:rPr>
                <w:sz w:val="28"/>
                <w:szCs w:val="28"/>
              </w:rPr>
              <w:t xml:space="preserve"> Разучивание стихов, считалок о семье. Тестирование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: «Семейное дерево» - родословная.          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изученного материала №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ные праздники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равятся праздники. Рождество и Новый год в Англии. Подготовка к Рождеству и Новому году.Общие и различные черты английских и русских праздник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bCs/>
                <w:color w:val="000000"/>
                <w:sz w:val="28"/>
                <w:szCs w:val="28"/>
              </w:rPr>
              <w:t xml:space="preserve">Зимние, Новогодние и Рождественские сказки и истории. </w:t>
            </w:r>
            <w:r>
              <w:rPr>
                <w:sz w:val="28"/>
                <w:szCs w:val="28"/>
              </w:rPr>
              <w:t>Пословицы, поговорки. Тестирование.                                                                                             Составление календаря английских празд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ире английских сказок.                                                                                                 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ие народные сказки. Народные сказки о животных. Авторские сказки. Герои английских детских сказок. Кто живёт в английских сказках?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ая часть:</w:t>
            </w:r>
            <w:r>
              <w:rPr>
                <w:sz w:val="28"/>
                <w:szCs w:val="28"/>
              </w:rPr>
              <w:t xml:space="preserve"> Чтение сказки  «Три поросёнка». Стихи, посвященные героям английских сказок. Конкурс рисунков к английским сказкам.  Тестирование.                                                                                                                                                                                                                    Инсценировка отрывка из сказки «Алиса в стране чуд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Сказочн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ёлый концерт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обобщение всех имеющихся знаний.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мероприятие: итоговый концерт на английском языке «Праздник для друз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детей по определению уровня освоения программ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етодическое обеспечение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ержание программы реализуется на основе следующих  </w:t>
      </w:r>
      <w:r>
        <w:rPr>
          <w:b/>
          <w:i/>
          <w:sz w:val="28"/>
          <w:szCs w:val="28"/>
        </w:rPr>
        <w:t>технолог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й мет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игрово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проектно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стно-ориентированный подх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обучения используются различные </w:t>
      </w:r>
      <w:r>
        <w:rPr>
          <w:b/>
          <w:i/>
          <w:sz w:val="28"/>
          <w:szCs w:val="28"/>
        </w:rPr>
        <w:t>формы занятий:</w:t>
      </w:r>
      <w:r>
        <w:rPr>
          <w:sz w:val="28"/>
          <w:szCs w:val="28"/>
        </w:rPr>
        <w:t xml:space="preserve"> защита проектов, праздники, путешествия, конкурсы, игры, виктори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программа представляет широкие возможности для использования разнообразных организационных </w:t>
      </w:r>
      <w:r>
        <w:rPr>
          <w:b/>
          <w:i/>
          <w:sz w:val="28"/>
          <w:szCs w:val="28"/>
        </w:rPr>
        <w:t>форм работы</w:t>
      </w:r>
      <w:r>
        <w:rPr>
          <w:sz w:val="28"/>
          <w:szCs w:val="28"/>
        </w:rPr>
        <w:t xml:space="preserve">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ая работ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имулирование творческой деятельности осуществляется посредством</w:t>
      </w:r>
      <w:r>
        <w:rPr>
          <w:b/>
          <w:i/>
          <w:sz w:val="28"/>
          <w:szCs w:val="28"/>
        </w:rPr>
        <w:t>методов и приемо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оздающих обстановку, располагающую к творчеству: подбор увлекательных творческих заданий, обеспечение на занятиях доброжелательного психологического климата, уважительное отношение к ребёнку, индивидуальный под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ффективных методов и приемов: опорные схемы, перекрестное чтение, аудирование, аудирование с видеоподдержкой, использование ресурсов Интернета для поиска информации помогают повысить интерес учащихся к изучению предмета, активизировать умственную деятельность. Также в работе предоставлены задания, систематизирующие знания, творческие, помогающие расширению кругозора учащихся, развитию самостоятельности мышления, устной и письменной речи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                                                               Приёмы</w:t>
      </w:r>
    </w:p>
    <w:p>
      <w:pPr>
        <w:pStyle w:val="Normal"/>
        <w:rPr/>
      </w:pPr>
      <w:r>
        <w:rPr>
          <w:sz w:val="28"/>
          <w:szCs w:val="28"/>
        </w:rPr>
        <w:t>1.Ознакомление с новой темой                     -объяснение;                                                                          и проблемами, с ней связанными,                 -прослушивание и запись                                                          с новыми лексическими единицами              материала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самостоятельное чт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териала и его изучение;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работа с лексикой.</w:t>
      </w:r>
    </w:p>
    <w:p>
      <w:pPr>
        <w:pStyle w:val="Normal"/>
        <w:rPr/>
      </w:pPr>
      <w:r>
        <w:rPr>
          <w:sz w:val="28"/>
          <w:szCs w:val="28"/>
        </w:rPr>
        <w:t>2.Тренинг- ответы на вопрос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оиск ответов на вопросы 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ксте;чтение и перевод текс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ыполнение упражнений 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крепление грамматики.</w:t>
      </w:r>
    </w:p>
    <w:p>
      <w:pPr>
        <w:pStyle w:val="Normal"/>
        <w:rPr/>
      </w:pPr>
      <w:r>
        <w:rPr>
          <w:sz w:val="28"/>
          <w:szCs w:val="28"/>
        </w:rPr>
        <w:t>3.Практическое применение- обсуждение темы/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парах,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ение тестов (у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исьменн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 методы обучения: беседа, рассказ, объяс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ые методы обучения: иллюстрирование, наблю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методы обучения: упражнения, тестирование, творческое выполнение заданий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рабо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язательно использовать различныесредства поощрения, как вербальные, так и материальны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Дидактический материал:</w:t>
      </w:r>
      <w:r>
        <w:rPr>
          <w:sz w:val="28"/>
          <w:szCs w:val="28"/>
        </w:rPr>
        <w:t xml:space="preserve">Для успешной реализации программы  используется методический и раздаточный материал, необходимый для успешного освоения программы: </w:t>
      </w:r>
      <w:r>
        <w:rPr>
          <w:color w:val="333333"/>
          <w:sz w:val="28"/>
          <w:szCs w:val="28"/>
        </w:rPr>
        <w:t xml:space="preserve">тесты, </w:t>
      </w:r>
      <w:r>
        <w:rPr>
          <w:sz w:val="28"/>
          <w:szCs w:val="28"/>
        </w:rPr>
        <w:t xml:space="preserve">дополнительный текстовой и иллюстративный материалы, карточки с  дополнительными познавательными текстами; наглядные пособия по темам, карты-схемы, таблицы; разработки игр, конкурсов, раздаточный материал для проведения различных занятий по программе. С успехом используются материалы из сети Интернет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методическая литера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то позволяет при более низких временных затратах получить более высокий результат в обучении детей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оснащ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аудиозаписи, магнитофон, компьютер, проектор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процессе </w:t>
      </w:r>
      <w:r>
        <w:rPr>
          <w:b/>
          <w:i/>
          <w:sz w:val="28"/>
          <w:szCs w:val="28"/>
        </w:rPr>
        <w:t>реализации программы</w:t>
      </w:r>
      <w:r>
        <w:rPr>
          <w:sz w:val="28"/>
          <w:szCs w:val="28"/>
        </w:rPr>
        <w:t xml:space="preserve"> используются различные формы контроля приобретённых знаний, умений и навыков обучающихся. С целью стимулирования их творческой деятельности органи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ки рисунков и творческих работ обучаю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про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тор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олевых и ситуативных иг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 чтец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бъектом основного контроля</w:t>
      </w:r>
      <w:r>
        <w:rPr>
          <w:sz w:val="28"/>
          <w:szCs w:val="28"/>
        </w:rPr>
        <w:t xml:space="preserve"> можно считать коммуникативную компетенцию учащихся в говорении, слушании, чтении, письме.  Контроль проводится при помощи письменных тестов и устного опроса, носящего фронтальный, групповой и индивидуальный характер. Тестовая форма контроля (промежуточного и итогового) с заданиями множественного выбора позволяет за короткий промежуток времени проверить усвоение значительного объема фактического материала, а также служит своеобразной подготовкой к устным ответам.                                                                                                                                                      1.Ответы на вопросы по изученной теме:</w:t>
        <w:tab/>
        <w:t xml:space="preserve">                   кажд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 или письменно.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естирование по изученному                                   в конце каждой те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у.                                                                                                                      3.Творческая работа по одной из</w:t>
        <w:tab/>
        <w:t xml:space="preserve">                            в конце пройденного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.разде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ение образовательной программы дополнительного образования детей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Путешествуем с английски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о английскому языку в средней школе имеет большое значение. Дополнительные занятия во внеурочное время способствуют повышению интереса к предмету, углубляют и расширяют полученные на уроках знания, дают возможность учащимся проявить свои способности. У учащихся значительно расширяется словарный запас, прочнее становятся знания лексического материала, изученного на уроке, расширяются страноведческие знания. Ребята получают возможность реализовать свой творческий потенциал, а изученные стихи и  песни являются номерами художественной самодеятельности на внеклассных мероприятиях, при проведении неделей иностранного язы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глийский язык. Игры, мероприятия, лингвострановедческий материал.- Волгоград: Учитель, 2009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йлова Л.Н., Клёнова Н.В. Дополнительное образование детей в современной школе // Образование в современной школе. М., -№4, 2002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уклеты с рекламой и описанием достопримечательностей англоязычных стран.   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лова Н. А. Состояние методики раннего обучения иностранным языкам на пороге третьего тысячелетия // Иностранные языки в школе. М., - №5, 2000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Гришанова И. А. Актуализация ситуации успеха при обучении иностранному языку младших школьников // Иностранные языки в школе.  - № 8, 2007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одяжная Л.Н. Познакомьтесь: Великобритания.- М.: Рольф, 2000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Б.Голицынский. Грамматика английского языка. Сборник упражнений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Б.Голицынский. Разговорный английский. Пособие по разговорной речи для школь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люшкина А.В. Говорим по-английски. СПб: Литера, 2010.               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улиш В.Г. Занимательный английский для детей. Сказки, загадки, увлекательные истории, М.: Сталкер, 2001 г. 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онге И. Книга для чтения на английском языке с упражнениями. М.: Глосса-Пресс, 2010.                                                                                                          </w:t>
      </w:r>
    </w:p>
    <w:p>
      <w:pPr>
        <w:pStyle w:val="Style16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Б.Голицынский. Грамматика английского языка. Сборник упражнений.</w:t>
      </w:r>
    </w:p>
    <w:p>
      <w:pPr>
        <w:pStyle w:val="Style16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Б.Голицынский. Разговорный английский. Пособие по разговорной речи для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0:41:00Z</dcterms:created>
  <dc:creator>User</dc:creator>
  <dc:description/>
  <dc:language>en-US</dc:language>
  <cp:lastModifiedBy>User</cp:lastModifiedBy>
  <cp:lastPrinted>2016-09-11T16:09:00Z</cp:lastPrinted>
  <dcterms:modified xsi:type="dcterms:W3CDTF">2016-12-28T20:41:00Z</dcterms:modified>
  <cp:revision>2</cp:revision>
  <dc:subject/>
  <dc:title/>
</cp:coreProperties>
</file>